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1.01.2025 nr. JV-MAA-1/2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1593 “Jõulumäe tervisekeskuse elektriautode laadimispunkti elektriliitumine. Leina küla. Häädemeeste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0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5 nr. 7.1-2/25/21183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349 Lepaküla-Lei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4801:004:052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351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37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374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c9361d9-2670-4261-9be5-8c7a04ab8f2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fc9361d9-2670-4261-9be5-8c7a04ab8f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48:00Z</dcterms:created>
  <dc:creator>Your User Name</dc:creator>
  <dc:description/>
  <cp:keywords/>
  <dc:language>en-US</dc:language>
  <cp:lastModifiedBy>Peeter Lellsaar</cp:lastModifiedBy>
  <cp:lastPrinted>2024-11-01T16:16:00Z</cp:lastPrinted>
  <dcterms:modified xsi:type="dcterms:W3CDTF">2025-01-21T06:50:00Z</dcterms:modified>
  <cp:revision>3</cp:revision>
  <dc:subject/>
  <dc:title/>
</cp:coreProperties>
</file>